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songrád Város Polgármesterétől</w:t>
        <w:tab/>
        <w:tab/>
        <w:tab/>
        <w:tab/>
        <w:tab/>
        <w:tab/>
        <w:tab/>
        <w:tab/>
        <w:t>„M”</w:t>
      </w:r>
    </w:p>
    <w:p>
      <w:pPr>
        <w:pStyle w:val="Normal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u w:val="single"/>
        </w:rPr>
        <w:t>Száma</w:t>
      </w:r>
      <w:r>
        <w:rPr/>
        <w:t>: 03-1050-1/2010.</w:t>
      </w:r>
    </w:p>
    <w:p>
      <w:pPr>
        <w:pStyle w:val="Normal"/>
        <w:jc w:val="both"/>
        <w:rPr/>
      </w:pPr>
      <w:r>
        <w:rPr>
          <w:i/>
        </w:rPr>
        <w:t>Témafelelős:</w:t>
      </w:r>
      <w:r>
        <w:rPr/>
        <w:t xml:space="preserve"> Dr. Szubally Brúnó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0. január 22-ei ülésé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708"/>
        <w:jc w:val="both"/>
        <w:rPr/>
      </w:pPr>
      <w:r>
        <w:rPr>
          <w:i/>
          <w:u w:val="single"/>
        </w:rPr>
        <w:t>Tárgy:</w:t>
      </w:r>
      <w:r>
        <w:rPr/>
        <w:t xml:space="preserve"> </w:t>
      </w:r>
      <w:r>
        <w:rPr>
          <w:i/>
          <w:sz w:val="26"/>
          <w:szCs w:val="26"/>
        </w:rPr>
        <w:t>A Csongrádi Hivatásos Önkormányzati Tűzoltóság 2009. évi munkájának értékelése, javaslat a 2010. évi kiemelt célkitűzései megállapítására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rendvédelmi szervek hivatásos állományú tagjainak szolgálati viszonyáról szóló 1996. évi XLIII. tv. módosítása a más területen dolgozó köztisztviselőkhöz hasonlóan bevezette az állomány tagjainak évenkénti teljesítményértékelését. </w:t>
      </w:r>
    </w:p>
    <w:p>
      <w:pPr>
        <w:pStyle w:val="Normal"/>
        <w:jc w:val="both"/>
        <w:rPr/>
      </w:pPr>
      <w:r>
        <w:rPr/>
        <w:t xml:space="preserve">2009-ben a képviselő-testület a 18/2009. (I.30.) ÖKt. számú határozatával állapította meg a tűzoltóság 2009. évi kiemelt céljait, amelyek a következők voltak: </w:t>
      </w:r>
    </w:p>
    <w:p>
      <w:pPr>
        <w:pStyle w:val="Normal"/>
        <w:tabs>
          <w:tab w:val="clear" w:pos="708"/>
          <w:tab w:val="left" w:pos="1080" w:leader="none"/>
        </w:tabs>
        <w:ind w:left="1440" w:hanging="1440"/>
        <w:jc w:val="both"/>
        <w:rPr/>
      </w:pPr>
      <w:r>
        <w:rPr/>
        <w:tab/>
        <w:t>-</w:t>
        <w:tab/>
        <w:t>A tűzoltóság az alkotmányos rend, a lakosság biztonság és az anyagi javak védelme érdekében tevékenysége során tanúsítson magas színvonalú jogszabályoknak megfelelő helytállást.</w:t>
      </w:r>
    </w:p>
    <w:p>
      <w:pPr>
        <w:pStyle w:val="Normal"/>
        <w:tabs>
          <w:tab w:val="clear" w:pos="708"/>
          <w:tab w:val="left" w:pos="1080" w:leader="none"/>
        </w:tabs>
        <w:ind w:left="1440" w:hanging="1440"/>
        <w:jc w:val="both"/>
        <w:rPr/>
      </w:pPr>
      <w:r>
        <w:rPr/>
        <w:tab/>
        <w:t>-</w:t>
        <w:tab/>
        <w:t>A parancsnok a költségvetési keret felhasználását az ésszerű takarékosság elvének figyelembevételével végezze.</w:t>
      </w:r>
    </w:p>
    <w:p>
      <w:pPr>
        <w:pStyle w:val="Normal"/>
        <w:tabs>
          <w:tab w:val="clear" w:pos="708"/>
          <w:tab w:val="left" w:pos="1080" w:leader="none"/>
        </w:tabs>
        <w:ind w:left="1440" w:hanging="1440"/>
        <w:jc w:val="both"/>
        <w:rPr/>
      </w:pPr>
      <w:r>
        <w:rPr/>
        <w:tab/>
        <w:t>-</w:t>
        <w:tab/>
        <w:t xml:space="preserve">A pályázati lehetőségeket folyamatosan kísérjék figyelemmel, szakmai tapasztalataikkal segítség ezek előkészítését, valamint végrehajtását. </w:t>
      </w:r>
    </w:p>
    <w:p>
      <w:pPr>
        <w:pStyle w:val="Normal"/>
        <w:tabs>
          <w:tab w:val="clear" w:pos="708"/>
          <w:tab w:val="left" w:pos="1080" w:leader="none"/>
        </w:tabs>
        <w:ind w:left="1440" w:hanging="1440"/>
        <w:jc w:val="both"/>
        <w:rPr/>
      </w:pPr>
      <w:r>
        <w:rPr/>
        <w:tab/>
        <w:t>-</w:t>
        <w:tab/>
        <w:t>A tűz elleni védekezés, a tűzesetek megelőzése, a tűzoltási és műszaki mentési feladatok, természeti csapás, ár- és belvíz, balesetek, rendellenes technológiai folyamat, vagy egyéb cselekmény által előidézett vészhelyzet esetére a lakosság és az anyagi javak védelme érdekében a hatékony és magas színvonalú munkavégzés gyakorlatát őrizzék meg, valamint a javuló technikai lehetőségek felhasználásával javítsák tovább.</w:t>
      </w:r>
    </w:p>
    <w:p>
      <w:pPr>
        <w:pStyle w:val="Normal"/>
        <w:tabs>
          <w:tab w:val="clear" w:pos="708"/>
          <w:tab w:val="left" w:pos="1080" w:leader="none"/>
        </w:tabs>
        <w:ind w:left="1440" w:hanging="1440"/>
        <w:jc w:val="both"/>
        <w:rPr/>
      </w:pPr>
      <w:r>
        <w:rPr/>
        <w:tab/>
        <w:t>-</w:t>
        <w:tab/>
        <w:t xml:space="preserve">Törekedjenek a tűzoltóság tevékenységét szabályozó szakmai előírások ismeretének elmélyítésére és bővítésére. </w:t>
      </w:r>
    </w:p>
    <w:p>
      <w:pPr>
        <w:pStyle w:val="Normal"/>
        <w:tabs>
          <w:tab w:val="clear" w:pos="708"/>
          <w:tab w:val="left" w:pos="1080" w:leader="none"/>
        </w:tabs>
        <w:ind w:left="1440" w:hanging="1440"/>
        <w:jc w:val="both"/>
        <w:rPr/>
      </w:pPr>
      <w:r>
        <w:rPr/>
        <w:tab/>
        <w:t>-</w:t>
        <w:tab/>
        <w:t>Az állomány tagjai tanúsítsanak az elvárható erkölcsi és etikai szabályoknak megfelelő tűzoltóhoz méltó magatartást szolgálatban és szolgálaton kívül egyaránt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440" w:hanging="1440"/>
        <w:jc w:val="both"/>
        <w:rPr/>
      </w:pPr>
      <w:r>
        <w:rPr/>
        <w:tab/>
        <w:t>-</w:t>
        <w:tab/>
        <w:t>A tűzoltói munka ellátásához szükséges állóképességet és erőlétet a követelményeknek megfelelően fokozzák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A Csongrád Megyei Katasztrófavédelmi Igazgatóság igazgatója Csongrád Város Polgármesterével együtt 2009. január 11-én szakmai szempontok alapján értékelte a tűzoltóparancsnok teljesítményét és azt kiválónak minősítette, egyben a Csongrád Városi Hivatásos Önkormányzati Tűzoltóság részére kitűzött feladatokat áttekintve azok teljesítését jó színvonalúnak tartotta, így javaslom azt jó színvonalon teljesítettnek elfogadni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Tisztelt Képviselő-testület!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A tűzoltóság feladatait meghatározó jogszabályi előírásokat, a tűzoltóság működését érintő testületi döntéseket, továbbá a Megyei Katasztrófavédelmi Igazgatóság szakmai elvárásait is figyelembe véve a határozati javaslatban megfogalmazott, kiemelt feladatok meghatározását javaslom 2010. évre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 javaslat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Csongrád Város Önkormányzat Képviselő-testülete megtárgyalta a polgármester előterjesztését, a Csongrádi Hivatásos Önkormányzati Tűzoltóság állománya 2009. évi teljesítménykövetelménye teljesítéséről szóló tájékoztatást, amit tudomásul vesz, egyben elismerését fejezi ki a Csongrádi Hivatásos Önkormányzati Tűzoltóság teljes állományának 2009. évi tevékenységéért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A képviselő-testület a 2010. évre a Csongrádi Hivatásos Önkormányzati Tűzoltóság részére az alábbi kiemelt feladatokat határozza meg: </w:t>
      </w:r>
    </w:p>
    <w:p>
      <w:pPr>
        <w:pStyle w:val="Normal"/>
        <w:tabs>
          <w:tab w:val="clear" w:pos="708"/>
          <w:tab w:val="left" w:pos="1080" w:leader="none"/>
        </w:tabs>
        <w:ind w:left="1440" w:hanging="1440"/>
        <w:jc w:val="both"/>
        <w:rPr/>
      </w:pPr>
      <w:r>
        <w:rPr/>
        <w:tab/>
        <w:t>-</w:t>
        <w:tab/>
        <w:t>A tűzoltóság a lakosság érdekeinek védelme érdekében a hatósági, szakhatósági ügyeket intézze gyorsított eljárásban, kezelje kiemelten a lakosság részéről érkező közérdekű bejelentések és panaszokat.</w:t>
      </w:r>
    </w:p>
    <w:p>
      <w:pPr>
        <w:pStyle w:val="Normal"/>
        <w:tabs>
          <w:tab w:val="clear" w:pos="708"/>
          <w:tab w:val="left" w:pos="1080" w:leader="none"/>
        </w:tabs>
        <w:ind w:left="1440" w:hanging="1440"/>
        <w:jc w:val="both"/>
        <w:rPr/>
      </w:pPr>
      <w:r>
        <w:rPr/>
        <w:tab/>
        <w:t>-</w:t>
        <w:tab/>
        <w:t>A parancsnokság biztosítsa a biztonságos munkavégzés feltételeit, a technikai eszközök működőképességét, az állomány tagjainak szakmai és fizikai felkészültségét.</w:t>
      </w:r>
    </w:p>
    <w:p>
      <w:pPr>
        <w:pStyle w:val="Normal"/>
        <w:tabs>
          <w:tab w:val="clear" w:pos="708"/>
          <w:tab w:val="left" w:pos="1080" w:leader="none"/>
        </w:tabs>
        <w:ind w:left="1440" w:hanging="1440"/>
        <w:jc w:val="both"/>
        <w:rPr/>
      </w:pPr>
      <w:r>
        <w:rPr/>
        <w:tab/>
        <w:t>-</w:t>
        <w:tab/>
        <w:t>Gazdálkodása során változatlanul törekedjen a takarékosságra, az önkormányzati vagyon védelmére.</w:t>
      </w:r>
    </w:p>
    <w:p>
      <w:pPr>
        <w:pStyle w:val="Normal"/>
        <w:tabs>
          <w:tab w:val="clear" w:pos="708"/>
          <w:tab w:val="left" w:pos="1080" w:leader="none"/>
        </w:tabs>
        <w:ind w:left="1440" w:hanging="1440"/>
        <w:jc w:val="both"/>
        <w:rPr/>
      </w:pPr>
      <w:r>
        <w:rPr/>
        <w:tab/>
        <w:t>-</w:t>
        <w:tab/>
        <w:t>Biztosított legyen a tiszti és készenléti szolgálatot ellátó személyi állomány képzése, szükség szerinti utánpótlása.</w:t>
      </w:r>
    </w:p>
    <w:p>
      <w:pPr>
        <w:pStyle w:val="Normal"/>
        <w:tabs>
          <w:tab w:val="clear" w:pos="708"/>
          <w:tab w:val="left" w:pos="1080" w:leader="none"/>
        </w:tabs>
        <w:ind w:left="1440" w:hanging="1440"/>
        <w:jc w:val="both"/>
        <w:rPr/>
      </w:pPr>
      <w:r>
        <w:rPr/>
        <w:tab/>
        <w:t>-</w:t>
        <w:tab/>
        <w:t>A tűzoltóság kiemelten kövesse figyelemmel az Országos Katasztrófavédelmi Főigazgatóság és a Megyei Katasztrófavédelmi Igazgatóság által közzétett belső utasításokat, feladatokat és információkat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440" w:hanging="1440"/>
        <w:jc w:val="both"/>
        <w:rPr/>
      </w:pPr>
      <w:r>
        <w:rPr/>
        <w:tab/>
        <w:t>-</w:t>
        <w:tab/>
        <w:t>Szorosan működjön együtt valamennyi társ és egyéb szakmai szervezettel a tűz és műszaki mentési feladatok hatékony és szakszerű végrehajtása érdekében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 xml:space="preserve">A képviselő-testület felkéri a polgármestert, illetve a tűzoltóparancsnokot, hogy a parancsnok, illetve a személyi állomány részére – az intézményi célok alapján – személyre szólóan határozza meg a 2010. évi teljesítménykövetelményeket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u w:val="single"/>
        </w:rPr>
        <w:t>Határidő:</w:t>
      </w:r>
      <w:r>
        <w:rPr/>
        <w:t xml:space="preserve"> 2010. március 30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u w:val="single"/>
        </w:rPr>
        <w:t>Felelős:</w:t>
      </w:r>
      <w:r>
        <w:rPr/>
        <w:t xml:space="preserve">    Bedő Tamás polgármester</w:t>
      </w:r>
    </w:p>
    <w:p>
      <w:pPr>
        <w:pStyle w:val="Normal"/>
        <w:tabs>
          <w:tab w:val="clear" w:pos="708"/>
          <w:tab w:val="left" w:pos="720" w:leader="none"/>
        </w:tabs>
        <w:spacing w:before="0" w:after="360"/>
        <w:jc w:val="both"/>
        <w:rPr/>
      </w:pPr>
      <w:r>
        <w:rPr/>
        <w:tab/>
        <w:t xml:space="preserve">     Kalmár Károly tűzoltóparancsnok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Erről jegyzőkönyvi kivonaton értesítést kapnak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 Polgármesteri Hivatal Irodá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Jegyzői Iroda és </w:t>
      </w:r>
      <w:r>
        <w:rPr>
          <w:sz w:val="20"/>
          <w:szCs w:val="20"/>
          <w:u w:val="single"/>
        </w:rPr>
        <w:t>általa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Csongrádi Hivatásos Önkormányzati Tűzoltósá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Csongrád Megyei Katasztrófavédelmi Igazgatósá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ri Ferencné humánpolitikai előadó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rattár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Csongrád, 2010. január 1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Leíró-1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46:00Z</dcterms:created>
  <dc:creator>Polgármesteri Hivatal</dc:creator>
  <dc:description/>
  <dc:language>en-US</dc:language>
  <cp:lastModifiedBy>Polgármesteri Hivatal</cp:lastModifiedBy>
  <cp:lastPrinted>2010-01-15T08:06:00Z</cp:lastPrinted>
  <dcterms:modified xsi:type="dcterms:W3CDTF">2010-01-15T11:46:00Z</dcterms:modified>
  <cp:revision>2</cp:revision>
  <dc:subject/>
  <dc:title>Csongrád Város Polgármesterétől</dc:title>
</cp:coreProperties>
</file>